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 xml:space="preserve">Уроки  электробезопас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Если ты собрался на рыбалку…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Subtitl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тни  рыбаков - и зимой,  и в летние погожие деньки  отправляются на рыбалку. Однако далеко не каждый понимает, что рыбачить вблизи линий электропередачи и, тем более, под проводами, смертельно опасно ,особенно, если в руках   длинная-предлинная  углепластиковая   удочка. Дело в том, что углепластик обладает повышенной проводимостью  электрического тока. Может  быть  достаточно одного взмаха  таким  удилищем, чтобы получить  от проводов   электротравму. </w:t>
      </w:r>
    </w:p>
    <w:p>
      <w:pPr>
        <w:pStyle w:val="Subtitle"/>
        <w:ind w:firstLine="708"/>
        <w:jc w:val="lef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ен случай, произошедший   летом  2012 года  в  районе города Первоуральск.  Два подростка ловили рыбу на водоеме. Рыба не клевала, и мальчики решили перейти на другое место.   Углепластиковые   удилища длиной более пяти метров  несли вертикально, на плече. При переходе под линией электропередачи  первый подросток прошел без последствий, а другой  коснулся удилищем нижнего провода и получил смертельные ожоги.  Удочка  же превратилась в горсть черных, обуглившихся лохмотьев, раскиданных по тра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ие случаи и среди взрослых рыб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490</wp:posOffset>
            </wp:positionH>
            <wp:positionV relativeFrom="paragraph">
              <wp:posOffset>88900</wp:posOffset>
            </wp:positionV>
            <wp:extent cx="2830830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так, на рыбал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ходя на водоем, </w:t>
      </w:r>
      <w:r>
        <w:rPr>
          <w:b/>
          <w:sz w:val="28"/>
          <w:szCs w:val="28"/>
        </w:rPr>
        <w:t>огляд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ВЫБИРАЙ  МЕСТО  ДЛ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РЫБАЛКИ ПОДАЛЬШЕ  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РОВОДОВ ЛИНИЙ ЭЛЕКТРО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ЕРЕ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и Нижнетагильских электрических сетей желают всем школьникам безопасных каникул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Информация подготовлена пресс-службой Нижнетагильских электрических сетей филиала  ОАО «МРСК Урала»-«Свердловэнер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( Продолжение темы в следующем номер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sectPr>
      <w:type w:val="nextPage"/>
      <w:pgSz w:w="11906" w:h="16838"/>
      <w:pgMar w:left="851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9:00Z</dcterms:created>
  <dc:creator>Зудова М.</dc:creator>
  <dc:description/>
  <cp:keywords/>
  <dc:language>en-US</dc:language>
  <cp:lastModifiedBy>Пишванова Е.М.</cp:lastModifiedBy>
  <cp:lastPrinted>2010-04-21T07:53:00Z</cp:lastPrinted>
  <dcterms:modified xsi:type="dcterms:W3CDTF">2013-04-09T02:55:00Z</dcterms:modified>
  <cp:revision>90</cp:revision>
  <dc:subject/>
  <dc:title>Безопасные каникулы</dc:title>
</cp:coreProperties>
</file>