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</w:rPr>
        <w:t>Уроки электробезопасности</w:t>
      </w:r>
      <w:r>
        <w:rPr>
          <w:b/>
          <w:sz w:val="28"/>
          <w:szCs w:val="28"/>
        </w:rPr>
        <w:t xml:space="preserve">        </w:t>
      </w:r>
      <w:r>
        <w:rPr>
          <w:b/>
        </w:rPr>
        <w:t>ЭЛЕКТРИЧЕСТВО ОПАСН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возможно представить  сегодняшнюю жизнь без электрической энергии. Электричество – это  основа развития экономики, окно в  мир телевидения,  интернета и  универсальный ключ для  решения многих бытовых проблем.  Но вместе с тем электричество опасно, и </w:t>
      </w:r>
      <w:r>
        <w:rPr>
          <w:color w:val="000000"/>
          <w:sz w:val="28"/>
          <w:szCs w:val="28"/>
        </w:rPr>
        <w:t xml:space="preserve">энергетики «МРСК Урала» призывают к бдительности и соблюдению правил безопасного поведения при взаимодействии с  ним. Особенно это касается детской и подростковой аудитор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того, чтобы обезопасить детей от нежелательного воздействия электрического тока, мы, взрослые, обязаны знать и уметь выполнять основные приемы защиты детей, постоянно обучать их основам безопасности жизнедеятельности. Ведь так СТРАШНО, когда причиной трагической случайности становятся пять минут, которые мы не уделили нашим детя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реддверии летних каникул  убедительно просим педагогов, а  также родителей, бабушек и дедушек,  рассказать детям об опасной стороне электричества. </w:t>
      </w:r>
    </w:p>
    <w:p>
      <w:pPr>
        <w:pStyle w:val="Normal"/>
        <w:rPr/>
      </w:pPr>
      <w:r>
        <w:rPr>
          <w:b/>
        </w:rPr>
        <w:t xml:space="preserve">Итак…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 xml:space="preserve">Знаки ,  предупреждающие об опас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полагаются такие знаки  – красная стрела-молния  на  белой  прямоугольной табличке - </w:t>
      </w:r>
      <w:r>
        <w:rPr>
          <w:b/>
          <w:sz w:val="28"/>
          <w:szCs w:val="28"/>
        </w:rPr>
        <w:t>на опорах линий электропередачи, на трансформаторных подстанциях, которые можно  увидеть во дворах жилых кварталов,  электрических щитках и других энергетически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37465</wp:posOffset>
            </wp:positionV>
            <wp:extent cx="2023110" cy="264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635</wp:posOffset>
                </wp:positionV>
                <wp:extent cx="4000500" cy="2195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95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Если вы увидели один из этих знаков,  это может означать одно: помещение или  другой объект,  на котором   установлен  такой  знак, крайне опасно!!!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Главное здесь правило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Е ПРИБЛИЖАЙСЯ, ОБОЙДИ СТОРОНОЙ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72.9pt;mso-wrap-distance-left:9.05pt;mso-wrap-distance-right:9.05pt;mso-wrap-distance-top:0pt;mso-wrap-distance-bottom:0pt;margin-top:0.05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Если вы увидели один из этих знаков,  это может означать одно: помещение или  другой объект,  на котором   установлен  такой  знак, крайне опасно!!!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Главное здесь правило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НЕ ПРИБЛИЖАЙСЯ, ОБОЙДИ СТОРОНОЙ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и Нижнетагильских электрических сетей желают всем школьникам безопасных каникул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Информация подготовлена пресс-службой Нижнетагильских электрических сетей филиала  ОАО «МРСК Урала»-«Свердловэнерго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 Продолжение темы в след.номерах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53:00Z</dcterms:created>
  <dc:creator>Зудова М.</dc:creator>
  <dc:description/>
  <cp:keywords/>
  <dc:language>en-US</dc:language>
  <cp:lastModifiedBy>Пишванова Е.М.</cp:lastModifiedBy>
  <cp:lastPrinted>2010-04-21T14:10:00Z</cp:lastPrinted>
  <dcterms:modified xsi:type="dcterms:W3CDTF">2013-04-09T02:52:00Z</dcterms:modified>
  <cp:revision>131</cp:revision>
  <dc:subject/>
  <dc:title/>
</cp:coreProperties>
</file>