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роки электро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36"/>
          <w:szCs w:val="36"/>
        </w:rPr>
        <w:t>Если  на твоем пути оборванные провод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часто  после грозы, сопровождающейся сильным шквалистым ветром,  или после снежного урагана на линиях электропередачи происходят повреждения: обрыв проводов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вы вдруг увидели такой провод - висящий в воздухе  или лежащий на земле, ни в коем случае к нему не приближайтесь:  а  вдруг этот провод находится под напряжением? Запомните:  электротравму  можно получить и в нескольких метрах от провода за счет «</w:t>
      </w:r>
      <w:r>
        <w:rPr>
          <w:b/>
          <w:sz w:val="28"/>
          <w:szCs w:val="28"/>
        </w:rPr>
        <w:t>шагового напряжения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емля, являясь проводником электрического тока, становится как бы продолжением оборванного провода. Растекаясь по почве, электрический ток  может представлять смертельную угрозу для человека, приблизившегося  к проводу ближе, чем  в радиусе на  8-10  метров. Достаточно   сделать один шаг внутрь этого невидимого круга,  чтобы из-за разницы электрических  потенциалов под правой и левой ногами получить  электротравму.  Причем чем шире шаг (а значит больше разница потенциалов), тем тяжелее поражение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стретив на своем пути оборванный провод, заведомо считайте его находящимся под напряжением!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28270</wp:posOffset>
            </wp:positionV>
            <wp:extent cx="388620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052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0" cy="2178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7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сли  же вы все-таки  попали в зону действия шагового напряжения, почувствовав резкое сокращение мышц,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СОЕДИНИТЕ  НОГИ ВМЕСТЕ, ДЕЛАЯ ШАГ НАЗАД,  В ОБРАТНУЮ СТОРОНУ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ЫХОДИТЕ СКОЛЬЗЯЩИМ ШАГОМ</w:t>
                            </w:r>
                            <w:r>
                              <w:rPr/>
                              <w:t xml:space="preserve"> (не отрывая ног от поверхности зем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ак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УПНИ НОГ ПОСТОЯННО СОПРИКАСАЛИСЬ ДРУГ С ДРУГОМ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ЫСТАВЬТЕ  ОХРАНУ ,  СООБЩИТЕ  ОБ УВИДЕННОМ  ПО ТЕЛ.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1.5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сли  же вы все-таки  попали в зону действия шагового напряжения, почувствовав резкое сокращение мышц,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СОЕДИНИТЕ  НОГИ ВМЕСТЕ, ДЕЛАЯ ШАГ НАЗАД,  В ОБРАТНУЮ СТОРОНУ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ВЫХОДИТЕ СКОЛЬЗЯЩИМ ШАГОМ</w:t>
                      </w:r>
                      <w:r>
                        <w:rPr/>
                        <w:t xml:space="preserve"> (не отрывая ног от поверхности земли</w:t>
                      </w:r>
                      <w:r>
                        <w:rPr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так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УПНИ НОГ ПОСТОЯННО СОПРИКАСАЛИСЬ ДРУГ С ДРУГОМ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ЫСТАВЬТЕ  ОХРАНУ ,  СООБЩИТЕ  ОБ УВИДЕННОМ  ПО ТЕЛ.0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нергетики Нижнетагильских электрических сетей желают всем школьникам безопасных каникул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формация подготовлена пресс-службой Нижнетагильских электрических сетей филиала  ОАО «МРСК Урала»-«Свердловэ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</w:r>
    </w:p>
    <w:sectPr>
      <w:type w:val="nextPage"/>
      <w:pgSz w:w="11906" w:h="16838"/>
      <w:pgMar w:left="851" w:right="3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43:00Z</dcterms:created>
  <dc:creator>Зудова М.</dc:creator>
  <dc:description/>
  <cp:keywords/>
  <dc:language>en-US</dc:language>
  <cp:lastModifiedBy>-</cp:lastModifiedBy>
  <cp:lastPrinted>2012-06-27T12:27:00Z</cp:lastPrinted>
  <dcterms:modified xsi:type="dcterms:W3CDTF">2015-10-04T07:57:00Z</dcterms:modified>
  <cp:revision>58</cp:revision>
  <dc:subject/>
  <dc:title>Безопасные каникулы</dc:title>
</cp:coreProperties>
</file>