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i/>
          <w:sz w:val="28"/>
          <w:szCs w:val="28"/>
        </w:rPr>
        <w:t>Добрый день, уважаемые работники сферы образования!</w:t>
      </w:r>
    </w:p>
    <w:p>
      <w:pPr>
        <w:pStyle w:val="Normal"/>
        <w:rPr>
          <w:b/>
          <w:b/>
          <w:i/>
          <w:i/>
          <w:sz w:val="28"/>
          <w:szCs w:val="28"/>
        </w:rPr>
      </w:pPr>
      <w:r>
        <w:rPr>
          <w:b/>
          <w:i/>
          <w:sz w:val="28"/>
          <w:szCs w:val="28"/>
        </w:rPr>
      </w:r>
    </w:p>
    <w:p>
      <w:pPr>
        <w:pStyle w:val="Normal"/>
        <w:ind w:firstLine="708"/>
        <w:rPr>
          <w:sz w:val="32"/>
          <w:szCs w:val="32"/>
        </w:rPr>
      </w:pPr>
      <w:r>
        <w:rPr>
          <w:sz w:val="32"/>
          <w:szCs w:val="32"/>
        </w:rPr>
        <w:t>Межрегиональная  распределительная компания Урала,  в составе которой работает коллектив Нижнетагильских электрических сетей Свердловэнерго уже восемь лет ( а нашему предприятию, замечу,  в октябре 2015 года исполнится 82 года), уделяет огромное внимание теме электробезопасности.  Знание этой темы актуально  не только для производственного персонала- инженеров, диспетчеров, мастеров и электромонтеров по обслуживанию подстанций и линий электропередачи, но и для населения.</w:t>
      </w:r>
    </w:p>
    <w:p>
      <w:pPr>
        <w:pStyle w:val="Normal"/>
        <w:rPr>
          <w:sz w:val="32"/>
          <w:szCs w:val="32"/>
        </w:rPr>
      </w:pPr>
      <w:r>
        <w:rPr>
          <w:sz w:val="32"/>
          <w:szCs w:val="32"/>
        </w:rPr>
        <w:t xml:space="preserve"> </w:t>
      </w:r>
      <w:r>
        <w:rPr>
          <w:sz w:val="32"/>
          <w:szCs w:val="32"/>
        </w:rPr>
        <w:tab/>
        <w:t xml:space="preserve"> К сожалению,   несмотря на то,  что у нас 21 век, население, мягко говоря,  недостаточно осведомлено о правилах электробезопасности как в быту, так и на улице вблизи объектов энергетики. Об этом свидетельствуют  многократные случаи  электротравматизма   в стране, и в том числе на Урале.  Причем чаще других гибнут рыбаки, которые выбирают места для рыбалки прямо под проводами высоковольтных линий электропередачи.  Не будем  далеко ходить за примером – тагильские рыбаки любят рыбачить  на Канаве  за Черноисточинском, где поблизости проходит ВЛ 110 кВ. На всех опорах висят предупреждающие таблички, но рыбаков это словно не касается, хотя в руках у многих длинные  углепластиковые удилища, а углепластик, как вы знаете, обладает сверхвысокой проводимостью тока.</w:t>
      </w:r>
    </w:p>
    <w:p>
      <w:pPr>
        <w:pStyle w:val="Normal"/>
        <w:rPr>
          <w:sz w:val="32"/>
          <w:szCs w:val="32"/>
        </w:rPr>
      </w:pPr>
      <w:r>
        <w:rPr>
          <w:sz w:val="32"/>
          <w:szCs w:val="32"/>
        </w:rPr>
        <w:t xml:space="preserve">            </w:t>
      </w:r>
      <w:r>
        <w:rPr>
          <w:sz w:val="32"/>
          <w:szCs w:val="32"/>
        </w:rPr>
        <w:t xml:space="preserve">Необходимо заметить, что   специалистами НТЭС вывешены предупреждающие   стенды почти в  400  местах пересечения   воздушных линий электропередачи с водоемами- на территориях от Нижней Туры до Новоуральска с севера на  юг, и от Басьяновки до границы с Пермским краем   с востока на запад. Все плакаты   читаются даже ночью, так как сделаны с учетом светоотражающего эффекта. Только на эту часть работы  в зоне производственной ответственности нашего предприятия МРСК Урала  было затрачено около полумиллиона рублей.          </w:t>
      </w:r>
    </w:p>
    <w:p>
      <w:pPr>
        <w:pStyle w:val="Normal"/>
        <w:rPr>
          <w:sz w:val="32"/>
          <w:szCs w:val="32"/>
        </w:rPr>
      </w:pPr>
      <w:r>
        <w:rPr>
          <w:sz w:val="32"/>
          <w:szCs w:val="32"/>
        </w:rPr>
        <w:t xml:space="preserve">       </w:t>
      </w:r>
      <w:r>
        <w:rPr>
          <w:sz w:val="32"/>
          <w:szCs w:val="32"/>
        </w:rPr>
        <w:t>Особая часть внимания  МРСК Урала-дети,  остающиеся без присмотра взрослых. Дети тоже гибнут  из-за нарушения элементарных правил электробезопасности и, прежде всего, на улице, вблизи объектов энергетики. Приведу лишь несколько примеров  из горестной статистики.</w:t>
      </w:r>
    </w:p>
    <w:p>
      <w:pPr>
        <w:pStyle w:val="Normal"/>
        <w:rPr/>
      </w:pPr>
      <w:r>
        <w:rPr/>
        <w:t xml:space="preserve">  </w:t>
      </w:r>
    </w:p>
    <w:p>
      <w:pPr>
        <w:pStyle w:val="Normal"/>
        <w:rPr/>
      </w:pPr>
      <w:r>
        <w:rPr/>
      </w:r>
    </w:p>
    <w:p>
      <w:pPr>
        <w:pStyle w:val="Normal"/>
        <w:rPr/>
      </w:pPr>
      <w:r>
        <w:rPr/>
        <w:t xml:space="preserve">       </w:t>
      </w:r>
      <w:r>
        <w:rPr/>
        <w:t>Информация  об  электротравматизме  среди детей</w:t>
      </w:r>
    </w:p>
    <w:p>
      <w:pPr>
        <w:pStyle w:val="Normal"/>
        <w:rPr/>
      </w:pPr>
      <w:r>
        <w:rPr/>
      </w:r>
    </w:p>
    <w:p>
      <w:pPr>
        <w:pStyle w:val="Normal"/>
        <w:rPr/>
      </w:pPr>
      <w:r>
        <w:rPr/>
        <w:t xml:space="preserve"> </w:t>
      </w:r>
      <w:r>
        <w:rPr/>
        <w:t>1. 1994 год. Н.Тагил. Подстанция «Пихтовая». Из любопытства на территорию подстанции проник  подросток.  Оборудование   находилось      тогда  в  ремонте и  было обесточено, и рисковый мальчишка не пострадал.  Через парочку дней, расхрабрившись,  он решил повторить свой трюк, и позвал даже своих друзей. Оборудование было включено. Подросток  погиб  на  глазах у сверстников.</w:t>
      </w:r>
    </w:p>
    <w:p>
      <w:pPr>
        <w:pStyle w:val="Normal"/>
        <w:rPr/>
      </w:pPr>
      <w:r>
        <w:rPr/>
      </w:r>
    </w:p>
    <w:p>
      <w:pPr>
        <w:pStyle w:val="Normal"/>
        <w:rPr/>
      </w:pPr>
      <w:r>
        <w:rPr/>
        <w:t xml:space="preserve"> </w:t>
      </w:r>
      <w:r>
        <w:rPr/>
        <w:t>2.Апрель 2009. Поселок Пионерский  Ирбитского  района.</w:t>
      </w:r>
    </w:p>
    <w:p>
      <w:pPr>
        <w:pStyle w:val="Normal"/>
        <w:rPr/>
      </w:pPr>
      <w:r>
        <w:rPr/>
        <w:t>Подростки играли на крыше металлического гаража. Этот гараж был установлен под анкерными опорами линии электропередачи без разрешения электросетевой  организации.</w:t>
      </w:r>
    </w:p>
    <w:p>
      <w:pPr>
        <w:pStyle w:val="Normal"/>
        <w:rPr/>
      </w:pPr>
      <w:r>
        <w:rPr/>
        <w:t>На спор с друзьями, 13-летний мальчик решил допрыгнуть до  нижнего провода. До провода не допрыгнул, а   вот поражение током получил. Погиб на глазах у сверстников.</w:t>
      </w:r>
    </w:p>
    <w:p>
      <w:pPr>
        <w:pStyle w:val="Normal"/>
        <w:rPr/>
      </w:pPr>
      <w:r>
        <w:rPr/>
      </w:r>
    </w:p>
    <w:p>
      <w:pPr>
        <w:pStyle w:val="Normal"/>
        <w:rPr/>
      </w:pPr>
      <w:r>
        <w:rPr/>
        <w:t>3.Апрель 2009. Челябинская область, село Еткуль . 13-летний подросток вышел на прогулку с бензиновой моделью самолета, управляемой  с помощью металлического троса. Самолет занесло на провода  ВЛ  электропередачи. Юный авиатор чудом остался жив. Вспышку электрической дуги  и падающего на землю ребенка случайно увидел  проезжавший мимо водитель. Он доставил мальчика без сознания в  больницу. К счастью мальчик отделался ожогами руки и ноги.</w:t>
      </w:r>
    </w:p>
    <w:p>
      <w:pPr>
        <w:pStyle w:val="Normal"/>
        <w:rPr/>
      </w:pPr>
      <w:r>
        <w:rPr/>
      </w:r>
    </w:p>
    <w:p>
      <w:pPr>
        <w:pStyle w:val="Normal"/>
        <w:rPr/>
      </w:pPr>
      <w:r>
        <w:rPr/>
        <w:t xml:space="preserve"> </w:t>
      </w:r>
      <w:r>
        <w:rPr/>
        <w:t xml:space="preserve">4..Октябрь 2009.Богдановический район.  Возле ограждения трансформаторного пункта  местными жителями был обнаружен 9-летний мальчик  без признаков жизни. Как показало расследование, ребенок погиб от поражения электрическим током. </w:t>
      </w:r>
    </w:p>
    <w:p>
      <w:pPr>
        <w:pStyle w:val="Normal"/>
        <w:rPr/>
      </w:pPr>
      <w:r>
        <w:rPr/>
        <w:t>Аналогичный случай был несколько лет тому назад в районе  села Петрокаменское, когда погиб 12-летний мальчик.</w:t>
      </w:r>
    </w:p>
    <w:p>
      <w:pPr>
        <w:pStyle w:val="Normal"/>
        <w:rPr/>
      </w:pPr>
      <w:r>
        <w:rPr/>
      </w:r>
    </w:p>
    <w:p>
      <w:pPr>
        <w:pStyle w:val="Normal"/>
        <w:rPr/>
      </w:pPr>
      <w:r>
        <w:rPr/>
        <w:t>5.Октябрь 2009. Екатеринбург. Строители-бульдозеристы, занимаясь подготовкой  стройплощадки,  оставили после себя  гору грунта прямо под проводами высоковольтной линии электропередачи. Требование энергетиков  - ликвидировать «горы»  строители проигнорировали. И вот нашелся 12-летний школьник, который забрался на эту гору и попал под напряжение. Спасти его не удалось.</w:t>
      </w:r>
    </w:p>
    <w:p>
      <w:pPr>
        <w:pStyle w:val="Normal"/>
        <w:rPr/>
      </w:pPr>
      <w:r>
        <w:rPr/>
      </w:r>
    </w:p>
    <w:p>
      <w:pPr>
        <w:pStyle w:val="Normal"/>
        <w:rPr/>
      </w:pPr>
      <w:r>
        <w:rPr/>
        <w:t xml:space="preserve"> </w:t>
      </w:r>
      <w:r>
        <w:rPr/>
        <w:t>6.   Лето 2007. Верхняя Тура. В результате сильного шквального ветра и грозы была повреждена опора воздушной линии электропередачи в районе плотины. Проходивший через мост 10-летний мальчик уронил в воду сандалию. Решил ее достать. Этого было достаточно, чтобы получить тяжелейшие ожоги тела.</w:t>
      </w:r>
    </w:p>
    <w:p>
      <w:pPr>
        <w:pStyle w:val="Normal"/>
        <w:rPr/>
      </w:pPr>
      <w:r>
        <w:rPr/>
      </w:r>
    </w:p>
    <w:p>
      <w:pPr>
        <w:pStyle w:val="Normal"/>
        <w:rPr/>
      </w:pPr>
      <w:r>
        <w:rPr/>
        <w:t>7.  Кушва. Лето. Дети отмечают 16-летие одного из друзей. Не хватило денег на выпивку.</w:t>
      </w:r>
    </w:p>
    <w:p>
      <w:pPr>
        <w:pStyle w:val="Normal"/>
        <w:rPr/>
      </w:pPr>
      <w:r>
        <w:rPr/>
        <w:t>Решили подзаработать на сдаче провода. При подъеме на опору  именинник получил смертельную травму.</w:t>
      </w:r>
    </w:p>
    <w:p>
      <w:pPr>
        <w:pStyle w:val="Normal"/>
        <w:rPr/>
      </w:pPr>
      <w:r>
        <w:rPr/>
        <w:t>И вот случаи прошлого года.</w:t>
      </w:r>
    </w:p>
    <w:p>
      <w:pPr>
        <w:pStyle w:val="Normal"/>
        <w:rPr/>
      </w:pPr>
      <w:r>
        <w:rPr/>
        <w:t>7. Июнь 2014 года. Ревда Свердловской области. Девятилетний Александр Чебыкин отогнул нижнее ограждение металлической КТП и приблизился к токоведущим частям в отсеке высоковольтных предохранителей.  Получил ожоги правой руки и ступни.</w:t>
      </w:r>
    </w:p>
    <w:p>
      <w:pPr>
        <w:pStyle w:val="Normal"/>
        <w:rPr/>
      </w:pPr>
      <w:r>
        <w:rPr/>
      </w:r>
    </w:p>
    <w:p>
      <w:pPr>
        <w:pStyle w:val="Normal"/>
        <w:rPr/>
      </w:pPr>
      <w:r>
        <w:rPr/>
        <w:t>9. Август 2014. Село Кулуево Аргаяшского района Челябинской области. Девятилетний Пугачев Михаил с братом 7 лет и соседским мальчиком 9 лет во время игры проникли в распредустройство 10 кВ, расположенное на втором этаже закрытой трансформаторной подстанции. Миша открыт ячейку ввода линии 10 кВ и палкой прикоснулся к токоведущим частям. Итог- 15 процентов ожога тела. Был трагический случай в прошлом году и в Нижнем Тагиле в микрорайоне Кушва.</w:t>
      </w:r>
    </w:p>
    <w:p>
      <w:pPr>
        <w:pStyle w:val="Normal"/>
        <w:rPr/>
      </w:pPr>
      <w:r>
        <w:rPr/>
      </w:r>
    </w:p>
    <w:p>
      <w:pPr>
        <w:pStyle w:val="Normal"/>
        <w:rPr/>
      </w:pPr>
      <w:r>
        <w:rPr/>
      </w:r>
    </w:p>
    <w:p>
      <w:pPr>
        <w:pStyle w:val="Normal"/>
        <w:rPr>
          <w:sz w:val="28"/>
          <w:szCs w:val="28"/>
        </w:rPr>
      </w:pPr>
      <w:r>
        <w:rPr/>
        <w:t xml:space="preserve"> </w:t>
      </w:r>
      <w:r>
        <w:rPr>
          <w:sz w:val="28"/>
          <w:szCs w:val="28"/>
        </w:rPr>
        <w:t>С одной стороны, причина таких ЧП в том, что дети остаются без присмотра взрослых. А, с другой, причина в том, что дети  совершенно не знают  элементарных правил электробезопасности. Не знают, что категорически нельзя влезать на ТП, делать  набросы  на провода различных предметов, запускать под проводами  воздушных змеев категорически нельзя, потому что это смертельно опасно!</w:t>
      </w:r>
    </w:p>
    <w:p>
      <w:pPr>
        <w:pStyle w:val="Normal"/>
        <w:rPr/>
      </w:pPr>
      <w:r>
        <w:rPr>
          <w:sz w:val="28"/>
          <w:szCs w:val="28"/>
        </w:rPr>
        <w:t xml:space="preserve">               </w:t>
      </w:r>
      <w:r>
        <w:rPr>
          <w:sz w:val="28"/>
          <w:szCs w:val="28"/>
        </w:rPr>
        <w:t>Ежегодно Свердловэнерго тратит на  реализацию просвещенческой программы «Электричество опасно» более миллиона рублей.  Мы размещаем в СМИ различные  уроки для детей,   в течение  года неоднократно прокатываем наши фирменные   аудио-ролики  на радиоканалах и видеоролики на ТВ, размещаем наши   материалы на сайтах администраций МО ( а их у нас, в зоне ответственности НТЭС-  14), проводим уроки электробезопасности в школах и детских садах., у нас есть  отличные презентации  уроков по этой теме,  разнообразные листовки, тесты,  загадки, игры, в том числе для дошкольного возраста.</w:t>
      </w:r>
    </w:p>
    <w:p>
      <w:pPr>
        <w:pStyle w:val="Normal"/>
        <w:rPr>
          <w:sz w:val="28"/>
          <w:szCs w:val="28"/>
        </w:rPr>
      </w:pPr>
      <w:r>
        <w:rPr>
          <w:sz w:val="28"/>
          <w:szCs w:val="28"/>
        </w:rPr>
        <w:t>Для вашего сведения : блок нашей программы и в том числе Методическое пособие для педагогов  в электронной версии передан  во все ГОРОНО  МО, есть  соглашение о сотрудничестве по  вопросам электробезопасности  между МРСК Урала и министерством образования Свердловской и Челябинской областей.  К сожалению, у нас нет специального персонала для того, чтобы проводить уроки в школах и детских садах. Как правило, привлекаем к этой работе родителей и, конечно, педагогов.</w:t>
      </w:r>
    </w:p>
    <w:p>
      <w:pPr>
        <w:pStyle w:val="Normal"/>
        <w:rPr>
          <w:sz w:val="28"/>
          <w:szCs w:val="28"/>
        </w:rPr>
      </w:pPr>
      <w:r>
        <w:rPr>
          <w:sz w:val="28"/>
          <w:szCs w:val="28"/>
        </w:rPr>
        <w:t xml:space="preserve"> </w:t>
      </w:r>
      <w:r>
        <w:rPr>
          <w:sz w:val="28"/>
          <w:szCs w:val="28"/>
        </w:rPr>
        <w:t>Вот и сегодня , пользуясь случаем, просим вас   наши листовки разместить на школьных информационных стендах. Порой даже короткая беседа о правилах поведения вблизи объектов энергетики и о правилах обращения с электроприборами дома может спасти не одну жизнь.</w:t>
      </w:r>
    </w:p>
    <w:p>
      <w:pPr>
        <w:pStyle w:val="Normal"/>
        <w:rPr/>
      </w:pPr>
      <w:r>
        <w:rPr>
          <w:sz w:val="28"/>
          <w:szCs w:val="28"/>
        </w:rPr>
        <w:t xml:space="preserve">      </w:t>
      </w:r>
      <w:r>
        <w:rPr>
          <w:sz w:val="28"/>
          <w:szCs w:val="28"/>
        </w:rPr>
        <w:t>Благодарю за внима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9:12:00Z</dcterms:created>
  <dc:creator>Пишванова</dc:creator>
  <dc:description/>
  <cp:keywords/>
  <dc:language>en-US</dc:language>
  <cp:lastModifiedBy>Пишванова Е.М.</cp:lastModifiedBy>
  <cp:lastPrinted>2009-11-16T14:49:00Z</cp:lastPrinted>
  <dcterms:modified xsi:type="dcterms:W3CDTF">2015-08-19T09:05:00Z</dcterms:modified>
  <cp:revision>41</cp:revision>
  <dc:subject/>
  <dc:title> Информация об  электротравматизме  среди детей </dc:title>
</cp:coreProperties>
</file>